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97917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7.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902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.01.2017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2238810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4.3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.01.2017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131823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внесении изменений в постановление Администрации ЗАТО г. Железногорск     от 17.05.2012 № 825 «Об утверждении Примерного положения “О системе оплаты труда работников муниципальных бюджетных учреждений социального обслуживания”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статьями 135, 144 Трудового кодекса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</w:t>
        </w:r>
      </w:hyperlink>
      <w:r>
        <w:rPr>
          <w:rFonts w:cs="Times New Roman" w:ascii="Times New Roman" w:hAnsi="Times New Roman"/>
          <w:sz w:val="27"/>
          <w:szCs w:val="27"/>
        </w:rPr>
        <w:t xml:space="preserve">ом от 06.10.2003 № 131-ФЗ «Об общих принципах организации местного самоуправления в Российской Федерации» и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ЗАТО г. Железногорск                     от 17.05.2012 № 825 «Об утверждении Примерного положения “О системе оплаты труда работников муниципальных бюджетных учреждений социального обслуживания”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иложении № 1 к постановлению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 втором абзаце пункта 5.5 слова  «работников, определенные» заменить словами «работников, и количество баллов для выплат стимулирующего характера, определенные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ункте 5.8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бзац второй изложить в следующей редакции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Р = Ц 1 балла x Бi x К кор. 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 К исп. раб. врем.,                                    (1)»;</w:t>
      </w:r>
    </w:p>
    <w:p>
      <w:pPr>
        <w:pStyle w:val="ConsPlusNormal"/>
        <w:tabs>
          <w:tab w:val="clear" w:pos="720"/>
          <w:tab w:val="left" w:pos="1418" w:leader="none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 абзаца шестого добавить абзацем следующего содержания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К кор. - коэффициент, корректирующий размер стимулирующих выплат                в пределах объема средств, предусмотренных пунктом 5.9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я №№ 1, 2 изложить в редакции согласно Приложениям №№ 1, 2 к настоящему постановлению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  <w:tab w:val="left" w:pos="6920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ях №№ 3, 4 слова «и муниципальных казенных» исключ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делами Администрации ЗАТО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 и распространяется на правоотношения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20" w:top="12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</w:lvl>
    <w:lvl w:ilvl="1">
      <w:start w:val="1"/>
      <w:numFmt w:val="decimal"/>
      <w:lvlText w:val="%1.%2."/>
      <w:lvlJc w:val="left"/>
      <w:pPr>
        <w:tabs>
          <w:tab w:val="num" w:pos="2060"/>
        </w:tabs>
        <w:ind w:left="2060" w:hanging="1350"/>
      </w:p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B08A935F34D732E87155B76755A4C31274B85B89686B6F15E2F22F7E3918A43B1810937C9527E5C8MEiE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12:00Z</dcterms:created>
  <dc:creator>Бутова Оля</dc:creator>
  <dc:description/>
  <cp:keywords/>
  <dc:language>en-US</dc:language>
  <cp:lastModifiedBy>Нелли В. Воронина</cp:lastModifiedBy>
  <cp:lastPrinted>2017-01-17T10:11:00Z</cp:lastPrinted>
  <dcterms:modified xsi:type="dcterms:W3CDTF">2017-01-31T08:51:00Z</dcterms:modified>
  <cp:revision>9</cp:revision>
  <dc:subject/>
  <dc:title> </dc:title>
</cp:coreProperties>
</file>